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  <w:t>MEKANIKA GALDETEGIA I.</w:t>
      </w:r>
    </w:p>
    <w:p>
      <w:pPr>
        <w:pStyle w:val="Normal"/>
        <w:ind w:left="-1080" w:hanging="0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ind w:left="-108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in elementuk osatzen dute motorraren elikatze sistema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Azaldu motorrak  airez elikatzeko duen  zirkuitua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intzuk dira erregaiez elikatzeko sistemaren mantentze lanak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intzuk dira ihes sistemako gasek ingurumenari kalte ez egiteko motorrak dituen gailuak? Definitu bakoitza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r gertatzen da katalizagailuan arazoren bat izan ezkero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in da lubrikazio sistemaren helburua? Non gordetzen du sistema honek olioa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rtarako erabiltzen dugu olio-maila adierazteko hagazka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Adierazi hiru pausutan karterrean dagoen olio maila nola begiratzen zaion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</w:rPr>
        <w:t>Adierazi hiru pausutan falta bada nola gehitu olioa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Adierazi hiru pausutan nola aldatu olioa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Nolako mantentze lana du hozte-sistemak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Aipatu motorraren tresneria  elektrikoaren elementuak.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r da bateria? Nola dago osatuta?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</w:rPr>
      </w:pPr>
      <w:r>
        <w:rPr>
          <w:rFonts w:cs="Arial" w:ascii="Verdana" w:hAnsi="Verdana"/>
        </w:rPr>
        <w:t>Zein funtzio du alternadoreak?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39:00Z</dcterms:created>
  <dc:creator>WindowsXP</dc:creator>
  <dc:description/>
  <cp:keywords/>
  <dc:language>en-US</dc:language>
  <cp:lastModifiedBy>ir014928tb</cp:lastModifiedBy>
  <cp:lastPrinted>2012-05-21T09:54:00Z</cp:lastPrinted>
  <dcterms:modified xsi:type="dcterms:W3CDTF">2013-02-07T10:39:00Z</dcterms:modified>
  <cp:revision>2</cp:revision>
  <dc:subject/>
  <dc:title> </dc:title>
</cp:coreProperties>
</file>